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Alukkeet hemimetaboliatien geeneille</w:t>
      </w:r>
    </w:p>
    <w:p>
      <w:pPr>
        <w:pStyle w:val="Normal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3827"/>
        <w:gridCol w:w="851"/>
        <w:gridCol w:w="1134"/>
        <w:gridCol w:w="1276"/>
        <w:gridCol w:w="240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een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eenipankin sekvenssi (rotan mRNA, ellei muuta mainittu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imeri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tan mRNA:n pitu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uotteen pituu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uut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ACH1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predicted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M-2217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US"/>
              </w:rPr>
              <w:t>F:</w:t>
            </w:r>
            <w:r>
              <w:rPr>
                <w:sz w:val="24"/>
                <w:lang w:val="en-GB"/>
              </w:rPr>
              <w:t xml:space="preserve"> atcgtaggccaaactgatgc (EX2)</w:t>
            </w:r>
          </w:p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sz w:val="24"/>
                <w:lang w:val="en-US"/>
              </w:rPr>
              <w:t xml:space="preserve">R: </w:t>
            </w:r>
            <w:r>
              <w:rPr>
                <w:sz w:val="24"/>
                <w:lang w:val="en-GB"/>
              </w:rPr>
              <w:t>gctctgaggtggagtccaaa (EX3)</w:t>
            </w:r>
          </w:p>
          <w:p>
            <w:pPr>
              <w:pStyle w:val="Heading1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soni/introni rajat saatu vertaamalla ihmisen geeniin AF-12473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Mrp, cMoat</w:t>
            </w:r>
          </w:p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R.norvegicus mRNA for canalicular multidrug resistance protein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/>
                <w:sz w:val="24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9639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: cacggactgaacaagaagca (EX7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: aaccgatcagcaacttcagc (EX8 - ei eksoni alue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.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.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soni/introni rajat saatu vertaamalla ihmisen geeniin HSA13229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8:08:00Z</dcterms:created>
  <dc:creator>mnia</dc:creator>
  <dc:description/>
  <dc:language>en-US</dc:language>
  <cp:lastModifiedBy>mnia</cp:lastModifiedBy>
  <cp:lastPrinted>2005-04-12T15:36:00Z</cp:lastPrinted>
  <dcterms:modified xsi:type="dcterms:W3CDTF">2005-04-12T12:58:00Z</dcterms:modified>
  <cp:revision>3</cp:revision>
  <dc:subject/>
  <dc:title>Geeni</dc:title>
</cp:coreProperties>
</file>